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47927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42063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283664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13322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74739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57049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527707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001816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51790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2884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75578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15237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617911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628208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46837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24959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11760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34870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977609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977787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5724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230276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05773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038695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61206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400312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